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18.png" ContentType="image/png"/>
  <Override PartName="/word/media/image17.jpeg" ContentType="image/jpeg"/>
  <Override PartName="/word/media/image16.jpeg" ContentType="image/jpeg"/>
  <Override PartName="/word/media/image35.wmf" ContentType="image/x-wmf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7.jpeg" ContentType="image/jpeg"/>
  <Override PartName="/word/media/image9.jpeg" ContentType="image/jpeg"/>
  <Override PartName="/word/media/image11.png" ContentType="image/png"/>
  <Override PartName="/word/media/image13.png" ContentType="image/png"/>
  <Override PartName="/word/media/image27.jpeg" ContentType="image/jpeg"/>
  <Override PartName="/word/media/image45.png" ContentType="image/png"/>
  <Override PartName="/word/media/image10.png" ContentType="image/png"/>
  <Override PartName="/word/media/image47.png" ContentType="image/png"/>
  <Override PartName="/word/media/image12.png" ContentType="image/png"/>
  <Override PartName="/word/media/image30.jpeg" ContentType="image/jpeg"/>
  <Override PartName="/word/media/image43.jpeg" ContentType="image/jpeg"/>
  <Override PartName="/word/media/image44.wmf" ContentType="image/x-wmf"/>
  <Override PartName="/word/media/image33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40.jpeg" ContentType="image/jpeg"/>
  <Override PartName="/word/media/image46.png" ContentType="image/png"/>
  <Override PartName="/word/media/image34.jpeg" ContentType="image/jpeg"/>
  <Override PartName="/word/media/image7.png" ContentType="image/png"/>
  <Override PartName="/word/media/image36.png" ContentType="image/png"/>
  <Override PartName="/word/media/image6.png" ContentType="image/png"/>
  <Override PartName="/word/media/image5.jpeg" ContentType="image/jpeg"/>
  <Override PartName="/word/media/image32.jpeg" ContentType="image/jpeg"/>
  <Override PartName="/word/media/image20.wmf" ContentType="image/x-wmf"/>
  <Override PartName="/word/media/image26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en Dit Chapitre 4.1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78"/>
        <w:gridCol w:w="3051"/>
        <w:gridCol w:w="25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9530" cy="1081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9185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200" cy="1016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23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1535" cy="1111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9825" cy="1136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8505" cy="1313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3480" cy="1183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6485" cy="1097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760" cy="1036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295" cy="1315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4110" cy="12115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7780" cy="1162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6510" cy="1252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0190" cy="11449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9865" cy="1066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2885" cy="866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7665" cy="12268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13500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14595" r="-20" b="5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6280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69621" r="-20" b="5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4780" cy="429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437" t="69621" r="30134" b="19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 Does it please you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165" cy="1104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32" r="-10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297180</wp:posOffset>
                      </wp:positionV>
                      <wp:extent cx="389890" cy="91122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911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96"/>
                                    </w:rPr>
                                  </w:pPr>
                                  <w:r>
                                    <w:rPr>
                                      <w:b/>
                                      <w:sz w:val="96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71.75pt;mso-wrap-distance-left:9.05pt;mso-wrap-distance-right:9.05pt;mso-wrap-distance-top:0pt;mso-wrap-distance-bottom:0pt;margin-top:23.4pt;mso-position-vertical-relative:text;margin-left:9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In my opinion…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8550" cy="1143635"/>
                  <wp:effectExtent l="0" t="0" r="0" b="0"/>
                  <wp:docPr id="2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It’s har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11455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7430" cy="45593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7620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45703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It’s boring!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9965" cy="122999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It’s interesting!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10375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785" cy="127889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ODAY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>tomorro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72"/>
              </w:rPr>
              <w:t>NOW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in the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ORN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 the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FTERNOO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n the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VENING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</w:rPr>
              <w:t>WHEN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At what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ime?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4"/>
              </w:rPr>
              <w:t>MONDA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</w:rPr>
              <w:t>TUESDA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WEDNESDA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</w:rPr>
              <w:t>FRI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</w:rPr>
              <w:t>SATURDA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UNDAY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What time is it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1910" cy="130746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1435</wp:posOffset>
                      </wp:positionV>
                      <wp:extent cx="519430" cy="11442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430" cy="1144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4"/>
                                    </w:rPr>
                                  </w:pPr>
                                  <w:r>
                                    <w:rPr>
                                      <w:b/>
                                      <w:sz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9pt;height:90.1pt;mso-wrap-distance-left:9.05pt;mso-wrap-distance-right:9.05pt;mso-wrap-distance-top:0pt;mso-wrap-distance-bottom:0pt;margin-top:4.0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005"/>
        <w:gridCol w:w="2930"/>
        <w:gridCol w:w="250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v- to wai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136588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40303" r="2167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v – to hea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14478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v- to los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14871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v- to answ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9705" cy="149479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- to sel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940" cy="146685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v- to retur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4605" cy="135382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v- to visi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2755" cy="163830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v- to ea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3505" cy="1322705"/>
                  <wp:effectExtent l="0" t="0" r="0" b="0"/>
                  <wp:docPr id="39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v- to chan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7010" cy="153987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v- to exchan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5430" cy="120015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v correc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37096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79" r="-10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v- to distur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065" cy="1419225"/>
                  <wp:effectExtent l="0" t="0" r="0" b="0"/>
                  <wp:docPr id="43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v- to encoura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7905" cy="180022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4" r="157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v- to trave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8430" cy="140843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v- to beg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136207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v- t place, p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5085" cy="134429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v- to pronou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1635" cy="1390650"/>
                  <wp:effectExtent l="0" t="0" r="0" b="0"/>
                  <wp:docPr id="48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95885</wp:posOffset>
                      </wp:positionV>
                      <wp:extent cx="494665" cy="47625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ohn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</w:rPr>
                                    <w:t>zho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37.5pt;mso-wrap-distance-left:9.05pt;mso-wrap-distance-right:9.05pt;mso-wrap-distance-top:0pt;mso-wrap-distance-bottom:0pt;margin-top:7.55pt;mso-position-vertical-relative:text;margin-left:7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Bohn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>zh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v- to rep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0380" cy="1162685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v- to go forward, </w:t>
            </w:r>
          </w:p>
          <w:p>
            <w:pPr>
              <w:pStyle w:val="Normal"/>
              <w:rPr/>
            </w:pPr>
            <w:r>
              <w:rPr/>
              <w:t>advanc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951865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v- to throw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29540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wmf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46:00Z</dcterms:created>
  <dc:creator>dsa'ljg'prg</dc:creator>
  <dc:description/>
  <dc:language>en-US</dc:language>
  <cp:lastModifiedBy>Phyllis</cp:lastModifiedBy>
  <cp:lastPrinted>2008-09-27T05:29:00Z</cp:lastPrinted>
  <dcterms:modified xsi:type="dcterms:W3CDTF">2015-01-10T13:57:00Z</dcterms:modified>
  <cp:revision>28</cp:revision>
  <dc:subject/>
  <dc:title/>
</cp:coreProperties>
</file>